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ШКО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фи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«КУЛЬТУРА ДОМА, ДИЗАЙН И ТЕХНОЛОГИИ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)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одного варианта из нескольких предложенных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>Укажите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й ответ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е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максимальное количество цветов в изображении формата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.gif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28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6553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25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4,3 млн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объем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памяти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необходим для хранения информации о цвете каждой точки полутонового (градации серого) изображения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8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24 бита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32 бита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тип соединительных кабелей используется в наборе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Lego Mindstorms EV3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12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45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USB Type-C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всех верных ответов из предложенных вариантов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участник получает баллы, если выбрал все верные ответы - не выбрал ни одного лишнего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Укажите все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е ответы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из указанных элементов являются геометрическими объектами в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оч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реб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разме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плоск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Д) вершин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Е) ось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60" w:hanging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модели можно создавать средствами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 в режиме построения детали?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вердотельные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плоск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поверхност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сбор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  <w:r>
        <w:br w:type="page"/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0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6. Выберите правильный ответ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4"/>
        <w:jc w:val="both"/>
        <w:textAlignment w:val="auto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то волокно с 5000-летней историей! Однако только сейчас его начинают активно использовать в Китае в промышленном производстве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текстильных</w:t>
        </w:r>
      </w:hyperlink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териалов. Это растение произрастает в лесах Китая (провинция Синьцзян). Основные свойства: высокая гигроскопичность, воздухо - и паропроницаемость, бактерицидность, защита от УФ-излучения, стимуляция кровообращения; ткань из нее хорошо окрашивается, малоусадочна, пропускает длинные лучи инфракрасного излучения, которые способствуют восстановлению клеток человеческого организма и лечению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артритов</w:t>
        </w:r>
      </w:hyperlink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рами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пи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кенжу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Слово это произошло от персидского  - «через голову». Впервые оно упоминается в Никоновской летописи от 1376 года. Но это заморское слово  в русских деревнях звучало редко. Чаще — костыч, штофник, кумачник, синяк или косоклинник. Он был, как правило, трапециевидного силуэта.  Сначала это было чисто мужское одеяние, парадное княжеское облачение с длинными откидными рукавами. Его шили из дорогих тканей — шелка, бархата, парчи. От вельмож он перешел к духовенству и лишь после закрепился в женском гардеробе. Назовите этот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 русского костюма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Noto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требования предъявляются к одежде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«Haute Couture»? Выберите правильные варианты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 быть не менее чем на 70% изготовлена ​​в ручную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шьётся по индивидуальным меркам для конкретной клиентки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изготавливается из дорогих натуральных тканей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;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платье шьется только Парижскими Домами Мод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 каком рисунке представлено явление иррадиации? Выберите правильный ответ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5425</wp:posOffset>
            </wp:positionH>
            <wp:positionV relativeFrom="paragraph">
              <wp:posOffset>25400</wp:posOffset>
            </wp:positionV>
            <wp:extent cx="1438910" cy="214693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30090</wp:posOffset>
            </wp:positionH>
            <wp:positionV relativeFrom="paragraph">
              <wp:posOffset>107315</wp:posOffset>
            </wp:positionV>
            <wp:extent cx="1340485" cy="215582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28240</wp:posOffset>
            </wp:positionH>
            <wp:positionV relativeFrom="paragraph">
              <wp:posOffset>635</wp:posOffset>
            </wp:positionV>
            <wp:extent cx="1263650" cy="207200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 Б)                                                    В)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метьте конструктивные линии на чертеже платья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89355</wp:posOffset>
            </wp:positionH>
            <wp:positionV relativeFrom="paragraph">
              <wp:posOffset>87630</wp:posOffset>
            </wp:positionV>
            <wp:extent cx="3740785" cy="2693670"/>
            <wp:effectExtent l="0" t="0" r="0" b="0"/>
            <wp:wrapTopAndBottom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фрагментами видов воротников швейных изделий и их названиями, используя слова из предложенного перечня:  воротник шаль, воротник апаш,отложной воротник, воротник стойка.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6"/>
        <w:gridCol w:w="2356"/>
        <w:gridCol w:w="2356"/>
      </w:tblGrid>
      <w:tr>
        <w:trPr>
          <w:trHeight w:val="292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firstLine="34"/>
              <w:jc w:val="both"/>
              <w:rPr/>
            </w:pPr>
            <w:r>
              <w:rPr/>
              <w:object w:dxaOrig="181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75pt;height:78.75pt" filled="f" o:ole="">
                  <v:imagedata r:id="rId9" o:title=""/>
                </v:shape>
                <o:OLEObject Type="Embed" ProgID="" ShapeID="ole_rId8" DrawAspect="Content" ObjectID="_1058713543" r:id="rId8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81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101.95pt" filled="f" o:ole="">
                  <v:imagedata r:id="rId11" o:title=""/>
                </v:shape>
                <o:OLEObject Type="Embed" ProgID="" ShapeID="ole_rId10" DrawAspect="Content" ObjectID="_1153104895" r:id="rId10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904" w:dyaOrig="1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78pt" filled="f" o:ole="">
                  <v:imagedata r:id="rId13" o:title=""/>
                </v:shape>
                <o:OLEObject Type="Embed" ProgID="" ShapeID="ole_rId12" DrawAspect="Content" ObjectID="_211123285" r:id="rId12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755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5pt;height:85.5pt" filled="f" o:ole="">
                  <v:imagedata r:id="rId15" o:title=""/>
                </v:shape>
                <o:OLEObject Type="Embed" ProgID="" ShapeID="ole_rId14" DrawAspect="Content" ObjectID="_130058475" r:id="rId14"/>
              </w:object>
            </w:r>
          </w:p>
        </w:tc>
      </w:tr>
      <w:tr>
        <w:trPr>
          <w:trHeight w:val="77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 _______________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2. Дополните схему классификации машинных швов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541782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/>
        <w:spacing w:lineRule="auto" w:line="360"/>
        <w:ind w:left="0" w:right="0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. Выберите правильные ответы. Если в швейной машине погнулась игла, то может произойти: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обрыв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тляние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ропуск стежков в строчке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обрыв ниж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д) поломка иглы</w:t>
      </w:r>
    </w:p>
    <w:p>
      <w:pPr>
        <w:pStyle w:val="Default"/>
        <w:keepNext w:val="false"/>
        <w:bidi w:val="0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ку снимают от точки основания шеи по середине плечевого ската до плечевой точ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е ответы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моделировании плечевых изделий, основную нагрудную вытачку премещают: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правильную последовательность проведение примерки блуз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рганизме человека питательные вещества подвергаются сложным изменения, в результате которых они превращаются в вещества самого организма, его клеток и тканей, т. е. усваиваются им. Как называется данный процесс?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регу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дессими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традиционное блюдо упоминается еще в новгородских рукописных книгах 16–17 веков, рассказывающих о службе ямщиков. Советы по приготовлению  встречаются и в литературном памятнике 16 столетия — «Домострое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вание связано с одним из его ингредиентов. Растением, молодые листья которого добавляли в него весной. К 18 веку растение перестали употреблять в пищу. А название закрепилось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людо завоевало не только полмира, но и отправился на орбиту в алюминиевых тубах. Рецепт для космонавтов разработали в одном из российских НИИ, а производят его на Бирюлевском экспериментальном заводе в Подмосковье. Попробовать космическое блюдо можно и на Земле — он продается в специальных автоматах в </w:t>
      </w:r>
      <w:hyperlink r:id="rId17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Моск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Санкт-Петербурге</w:t>
        </w:r>
      </w:hyperlink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 </w:t>
      </w:r>
      <w:hyperlink r:id="rId19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Киро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вторитетное британское издание The Guardian признало его одним из самых лучших и самых вкусных праздничных блюд в мир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 это блюд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При варке мяса соль рекомендуется бросить в воду не сразу, а лишь через 10-15 минут после начало кипения. Для чего это делается?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а) лучше сохранились питательные вещества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мясо было более сочным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) мясо быстрее свари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йдите соответствие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6"/>
        <w:gridCol w:w="6358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Мокрое валя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Создание рисунка на ткани или войлоке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Фильцнадель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Создание художественного войлока с помощью мыльного раствора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Фелтинг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Способ мокрого валяния непряденой овечьей шерсти и тонкофактурных тканей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Нуновойлок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бъемное валяние непряденой шерсти с помощью пробивных игл</w:t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: 1.  - ______,  2. - _______, 3. - ________, 4. - ________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обенностью какого стиля в интерьере является громоздкость и преувеличенная склонность к декорированию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модерн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рококо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мпир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барокк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пригласили друзей на чай. Необходимо организовать чаепитие на 4 человек и приготовить выпечк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        Составьте меню этого чаепития. Включите выпечку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продукты, которые Вам потребуются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необходимые инструменты и оборудование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шите технологию приготовления выпечки (1 рецепт). 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ите вариант сервировки стола к этому чаепитию. 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6"/>
        <w:gridCol w:w="7318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ю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дукты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ы и оборудование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ология приготовления выпечки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сервировки стола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3z0">
    <w:name w:val="WW8Num3z0"/>
    <w:qFormat/>
    <w:rPr>
      <w:rFonts w:cs="Times New Roman"/>
      <w:caps w:val="false"/>
      <w:smallCaps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caps w:val="false"/>
      <w:smallCap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01">
    <w:name w:val="fontstyle01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ekstilmz/" TargetMode="External"/><Relationship Id="rId3" Type="http://schemas.openxmlformats.org/officeDocument/2006/relationships/hyperlink" Target="https://pandia.ru/text/category/artri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hyperlink" Target="https://tonkosti.ru/&#1052;&#1086;&#1089;&#1082;&#1074;&#1072;" TargetMode="External"/><Relationship Id="rId18" Type="http://schemas.openxmlformats.org/officeDocument/2006/relationships/hyperlink" Target="https://tonkosti.ru/&#1057;&#1072;&#1085;&#1082;&#1090;-&#1055;&#1077;&#1090;&#1077;&#1088;&#1073;&#1091;&#1088;&#1075;" TargetMode="External"/><Relationship Id="rId19" Type="http://schemas.openxmlformats.org/officeDocument/2006/relationships/hyperlink" Target="https://tonkosti.ru/&#1050;&#1080;&#1088;&#1086;&#1074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serge</dc:creator>
  <dc:description/>
  <dc:language>en-US</dc:language>
  <cp:lastModifiedBy>Lab</cp:lastModifiedBy>
  <dcterms:modified xsi:type="dcterms:W3CDTF">2022-10-26T18:5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80A4CCA3D4C148756A0A2B5B634C7</vt:lpwstr>
  </property>
  <property fmtid="{D5CDD505-2E9C-101B-9397-08002B2CF9AE}" pid="3" name="KSOProductBuildVer">
    <vt:lpwstr>1049-11.2.0.11380</vt:lpwstr>
  </property>
</Properties>
</file>